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spacing w:before="0" w:after="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18.05.2015    № 17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дровое обеспечение сферы культуры и искусства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сферы культуры 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адровое обеспечение сферы культуры и искусства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в Курчанском сельском поселении Темрюкского района» на 201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дровое обеспечение сферы культуры и искусства Курчанского сельского поселения Темрюкского района на 201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этапное повышение заработной платы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лучателей дополнительных выплат стимулирующего характера отдельными категориями работник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составляет: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- 66,1 тыс. руб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за счет средств краевого бюджета –1 255,0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сферы культуры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  благоприятных   условий   для   повышения  качественного уровня  кадрового  потенциала  отрасли культуры, модернизация                     культурной сферы Краснодарского края,  творческое  и  технологическое        совершенствование,    повышение    интеллектуального  уровня культурного продукта позволит в полной мере поддержать кадровый потенциал учреждения культуры.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сутствие единого системного подхода к решению вопросов кадрового обеспечения сферы культуры неизбежно приведет к следующим последствиям: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ожности       совершенствования         системы            непрерывного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го образования работников учреждения культуры;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меньшению количества работников культуры поселения, ежегодно              проходящих обучение на курсах повышения квалификации;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нижению эффективности муниципального             управления в отрасли культуры из-за нехватки подготовленных специалистов;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рудностям с формированием необходимого кадрового резерва                 руководителей учреждений культуры на муниципальном уровне.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и             методами на основе конкурсного отбора перспективных и общественно                значимых проектов, концентрации средств на приоритетных направлениях            повышения кадрового потенциала отрасли культуры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ризвана способствовать улучшению подготовки и обучения кадров, повышению уровня профессионального мастерства, квалификации, качества и эффективности работы руководителей и специалистов учреждения культуры, а также дополнительного стимулирования отдельных категорий            работников муниципального учреждения культур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задачей подпрограммы является выплата стимулирующего характера отдельной категории работников учреждения культуры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900"/>
        <w:jc w:val="both"/>
        <w:rPr/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 xml:space="preserve">Срок реализации подпрограммы -  2015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pacing w:val="-2"/>
          <w:sz w:val="28"/>
          <w:szCs w:val="28"/>
        </w:rPr>
        <w:t xml:space="preserve">Система     подпрограммных       мероприятий       представлена следующими </w:t>
      </w:r>
      <w:r>
        <w:rPr>
          <w:spacing w:val="-3"/>
          <w:sz w:val="28"/>
          <w:szCs w:val="28"/>
        </w:rPr>
        <w:t>направлениям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ополнительные выплаты, стимулирующего характера отдельным категориям работников муниципального учреждения культур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97"/>
        <w:gridCol w:w="2683"/>
      </w:tblGrid>
      <w:tr>
        <w:trPr>
          <w:trHeight w:val="83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.</w:t>
            </w:r>
          </w:p>
        </w:tc>
      </w:tr>
      <w:tr>
        <w:trPr>
          <w:trHeight w:val="51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 xml:space="preserve">Кадровое обеспечение сферы культуры и искусства Курчанского сельского поселения Темрюкского района на 2015 год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естный бюджет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  <w:r>
              <w:rPr>
                <w:lang w:val="en-US"/>
              </w:rPr>
              <w:t>,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55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5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312" w:hanging="0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А.М.Шевченко                                                                                                                                            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5-02-27T13:53:00Z</cp:lastPrinted>
  <dcterms:modified xsi:type="dcterms:W3CDTF">2015-11-30T08:33:00Z</dcterms:modified>
  <cp:revision>98</cp:revision>
  <dc:subject/>
  <dc:title>                                                                                 УТВЕРЖДЕНА                                                                                           </dc:title>
</cp:coreProperties>
</file>